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00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Unit XI: The Building of European Supremacy: Society, Thought, and Politics to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Population Trends and Migration (Mon 3/7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0-762 (Diagram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The Second Industrial Revolution (Tue 3/8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2-765 (Chart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The Middle Class in Ascendancy (Tue 3/8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5-76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Late 19th Century Urban Life (Wed 3/9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8-77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Varieties of Late 19th Century Women’s Experiences/ Women and Modern Thought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72-78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20-824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>Perry II:</w:t>
        <w:tab/>
        <w:t>8.3</w:t>
        <w:tab/>
        <w:t>Feminism and Antifeminism [1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Jewish Emancip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80-781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  <w:b/>
          <w:u w:val="single"/>
        </w:rPr>
        <w:t xml:space="preserve">7) Labor, Socialism, Politics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Times New Roman" w:ascii="Times New Roman" w:hAnsi="Times New Roman"/>
          <w:b/>
          <w:u w:val="single"/>
        </w:rPr>
        <w:t xml:space="preserve">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Kagan 23: 781-792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The New Reading Public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4-797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 Science at Mid-Centur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7-799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>Perry II:</w:t>
        <w:tab/>
        <w:t>7.2</w:t>
        <w:tab/>
        <w:t>Theory of Evolution [2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) Christianity and the Church Under Seig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0-80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3</w:t>
        <w:tab/>
        <w:t>Darwinism and Religion [3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) Toward a 20th Century Frame of Mind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5-81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1</w:t>
        <w:tab/>
        <w:t>Realism and Naturalism [4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8.4</w:t>
        <w:tab/>
        <w:t>Anti-Semitism: Regression to the Irrational [5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1</w:t>
        <w:tab/>
        <w:t>The Futility of Reason and the Power of the Will [6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2</w:t>
        <w:tab/>
        <w:t>The Overman and the Will to Power [7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3</w:t>
        <w:tab/>
        <w:t>The Unconscious [8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4</w:t>
        <w:tab/>
        <w:t>Irrationalism and Social Thought [9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02:00Z</dcterms:created>
  <dc:creator>Susan Gregory</dc:creator>
  <dc:description/>
  <cp:keywords/>
  <dc:language>en-US</dc:language>
  <cp:lastModifiedBy>Sue Gregory</cp:lastModifiedBy>
  <cp:lastPrinted>2010-03-07T23:08:00Z</cp:lastPrinted>
  <dcterms:modified xsi:type="dcterms:W3CDTF">2011-03-07T06:04:00Z</dcterms:modified>
  <cp:revision>3</cp:revision>
  <dc:subject/>
  <dc:title>Unit XI: The Building of European Supremacy: Society, Thought, and Politics to WWI</dc:title>
</cp:coreProperties>
</file>